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35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88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6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789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33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79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4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68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88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97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8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947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9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