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27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33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65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5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79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2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64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103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47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44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9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0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501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213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906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32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98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