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29802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99460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04637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77720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05459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24752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55523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25139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51808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34629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52631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63707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02225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13515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44277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