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65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1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84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13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219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1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2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442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9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03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2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48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04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