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226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966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647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987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208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319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331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533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059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895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91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090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022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428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170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240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655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