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68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25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5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95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417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11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3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865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654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70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39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31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608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72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830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