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497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485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867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005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047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730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1736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084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685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090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716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536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133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