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93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392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556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686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731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041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595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44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027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808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025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95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897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6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871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762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144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