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38334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73221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89473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03068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27828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03563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5658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41953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80479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78886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13597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01390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539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36656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65270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