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796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6289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462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3656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4602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0290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2667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5924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2316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16654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625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101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0140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