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038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652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951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52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106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695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322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277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362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078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833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7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090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561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941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491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384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