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315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852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1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444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46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960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901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035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957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377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74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675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818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339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556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