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8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478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143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59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399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37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167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398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133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347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735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967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