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98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4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736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72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84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91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1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4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481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8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5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7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21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48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4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8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