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708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441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148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520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683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623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083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458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91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199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404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848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127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252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447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