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8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12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63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42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6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06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34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88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23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79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93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41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41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