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22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989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241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634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731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489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404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213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811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75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653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780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121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521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5274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673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976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