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997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967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254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576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886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829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295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730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140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429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88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648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130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111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964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