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752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502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016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425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118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955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617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023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603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405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889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63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080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