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6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205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698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322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901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423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886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037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415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232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2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6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10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872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96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997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350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