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49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759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265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156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892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17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30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31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938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5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634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31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02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013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762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