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3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024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21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52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82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28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557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7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80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0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05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3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4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