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701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91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747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119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59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444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540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528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584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715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83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21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078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157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552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760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601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