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341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3620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1674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8566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3130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0333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9615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1414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8809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370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3379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0019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8052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3952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3509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