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70325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29176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00375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59586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98173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43906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68643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09111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4768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06992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28466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67245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78990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