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0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642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520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443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318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41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593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806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127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707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084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188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281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692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81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422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509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