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06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268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428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304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880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621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419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49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549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111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666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315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52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036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968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