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618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524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679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355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708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493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116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198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367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894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444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691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164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692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654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291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616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