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802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230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110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622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3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910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499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538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1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841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924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661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925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628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367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