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14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527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17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655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021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15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91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76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685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970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81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47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24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