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27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95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95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6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06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9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852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97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10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03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0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0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52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3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142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92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4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