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55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89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44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25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2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05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878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6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06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67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378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19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877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6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9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