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56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428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233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932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638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43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93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581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000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887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86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966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593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