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07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69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99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40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9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7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39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4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5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54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85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842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7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6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4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