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0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97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01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6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54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41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28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88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16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3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818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13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3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7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04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