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632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271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395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37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186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172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45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171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701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699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368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811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579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