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688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6080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646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204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119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5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0431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410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016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012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246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245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514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2365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998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299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6912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