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063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246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483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24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503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083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77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916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08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757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39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03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603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788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817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