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576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098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109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53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29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958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305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261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410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298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580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736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165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