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23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60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9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94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55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53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1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63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937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64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8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55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25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0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0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669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20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