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572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308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000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200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002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405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4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426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900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2264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965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486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305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407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776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