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3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2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8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79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22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70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82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660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22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034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5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1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