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05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69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377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2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920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07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00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565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62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38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47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00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73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349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11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78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