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21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399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518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917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54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092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52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996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401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357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062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486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154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905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238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