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296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335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632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98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184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331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582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609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395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426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022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121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353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