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09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90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88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0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060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6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23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113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89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12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996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79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01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833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32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8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685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