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7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4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568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79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28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79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17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392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53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00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3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128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38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045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790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