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48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08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2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881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1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7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31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09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12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3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2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1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39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