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18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47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49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601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563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86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677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224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037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776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13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99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96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13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8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84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450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