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124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150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50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958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7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25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71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985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337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4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355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706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19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025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19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